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nformatyzacja w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A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r Ewa Bonusia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0"/>
          <w:lang w:eastAsia="en-US"/>
        </w:rPr>
      </w:pPr>
      <w:r>
        <w:rPr>
          <w:caps w:val="false"/>
          <w:smallCaps w:val="false"/>
          <w:sz w:val="22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</w:rPr>
        <w:t>Zaliczenie w formie pisemnej lub ustnej – aby uzyskać zaliczenie należy uzyskać co najmniej 51%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Prawo administracyjne, Postępowanie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udent ma uzyskać wiedzę z zakresu kształtowania się informatycznego prawa administracyjnego i elektronicznego prawa administracyjnego w Polsce z uwzględnieniem podpisu elektronicznego w obrocie prawnym. Nadto student ma uzyskać wiedze na temat doręczania i odbierania pism w postaci elektronicznej oraz ochrony danych osobowych w Internec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br/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843"/>
        <w:gridCol w:w="186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Treść efektu kształcenia zdefiniowanego dla przedmiotu (modułu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elektronicznego prawa administracyjn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_0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informatycznego prawa administracyjnego w Polsc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+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doręczanie i odbieranie pism w postaci elektronicznej na gruncie kodeksu postępowania administracyjn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zyczyny aktualnych problemów wdrożenia elektronicznej administracj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, K_U03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 xml:space="preserve">_05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działalność regulacji prawnych dotyczących informatyzacji podmiotów realizujących zadania publicz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ochrony danych osobowych w Internec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, K_K07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Biuletyn informacji publicznej oraz  inne formy elektronicznego udostępniania informacji publiczne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156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kern w:val="2"/>
                <w:szCs w:val="48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bCs/>
              </w:rPr>
              <w:t xml:space="preserve">Kształtowanie się informatycznego prawa administracyjnego i elektronicznego prawa administracyjnego w Pols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2. Pojęcie i cechy elektronicznej administracj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3. Informatyczne prawo administracyjne w Polsce –  perspektywy rozwoj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4. Ogłaszanie aktów normatywnych w formie elektronicz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5. Informatyzacja podmiotów realizujących zadania publicz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6. Doręczanie i odbieranie pism w postaci elektronicznej na gruncie kodeksu postępowania administracyj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7. Podpis elektroniczny w obrocie praw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>8.</w:t>
            </w:r>
            <w:r>
              <w:rPr>
                <w:rFonts w:cs="Times New Roman" w:ascii="Times New Roman" w:hAnsi="Times New Roman"/>
                <w:bCs/>
                <w:color w:val="365F91"/>
                <w:szCs w:val="28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Cs/>
              </w:rPr>
              <w:t xml:space="preserve">Dostęp do informacji publicznej. Biuletyn informacji publicznej oraz  inne formy elektronicznego udostępniania informacji publicz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9. Ochrona danych osobowych w Internec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2 godz.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RAZ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5 godz.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 zalicz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rzygotowanie do zaliczenia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liczeniu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063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iCs/>
        </w:rPr>
      </w:pPr>
      <w:r>
        <w:rPr>
          <w:rFonts w:eastAsia="Cambria" w:cs="Times New Roman" w:ascii="Times New Roman" w:hAnsi="Times New Roman"/>
        </w:rPr>
        <w:t>N</w:t>
      </w:r>
      <w:r>
        <w:rPr>
          <w:rFonts w:eastAsia="Cambria" w:cs="Times New Roman" w:ascii="Times New Roman" w:hAnsi="Times New Roman"/>
          <w:iCs/>
        </w:rPr>
        <w:t xml:space="preserve">akład pracy związany z zajęciami wymagającymi bezpośredniego udziału nauczycieli akademickich wynosi:    </w:t>
      </w:r>
      <w:r>
        <w:rPr>
          <w:rFonts w:eastAsia="Cambria" w:cs="Times New Roman" w:ascii="Times New Roman" w:hAnsi="Times New Roman"/>
        </w:rPr>
        <w:t>15+1= 16 godz.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Cs/>
          <w:caps w:val="false"/>
          <w:smallCaps w:val="false"/>
          <w:sz w:val="22"/>
          <w:szCs w:val="20"/>
        </w:rPr>
      </w:pPr>
      <w:r>
        <w:rPr>
          <w:rFonts w:eastAsia="Cambria" w:cs="Times New Roman"/>
          <w:b w:val="false"/>
          <w:iCs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. Szostek, Nowe ujęcie dokumentu w Polskim prawie prywatnym ze szczególnym uwzględnieniem dokumentu w postaci elektronicznej, Warszawa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D. Adamski, P. Litwiński ł, Cz. Martysz, Z. Okoń,  G. Sibiga,  R. Szostak, </w:t>
              <w:br/>
              <w:t>D. Szostek, M. Świerczyński, E-administracja prawne aspekty informatyzacji, Wrocław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. Janowski, Administracja elektroniczna, Warszawa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. Janowski, Kontrakty elektroniczne w obrocie prawnym, LexisNexis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5. J. Janowski, Podpis elektroniczny w obrocie prawnym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olters Kluwer</w:t>
              </w:r>
            </w:hyperlink>
            <w:r>
              <w:rPr>
                <w:rFonts w:cs="Times New Roman" w:ascii="Times New Roman" w:hAnsi="Times New Roman"/>
              </w:rPr>
              <w:t xml:space="preserve"> 2007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bCs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Cs/>
          <w:caps w:val="false"/>
          <w:smallCaps w:val="false"/>
          <w:sz w:val="22"/>
          <w:szCs w:val="20"/>
        </w:rPr>
      </w:pPr>
      <w:r>
        <w:rPr>
          <w:bCs/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Cs/>
          <w:smallCaps/>
          <w:sz w:val="22"/>
          <w:szCs w:val="20"/>
        </w:rPr>
      </w:pPr>
      <w:r>
        <w:rPr>
          <w:rFonts w:cs="Times New Roman" w:ascii="Times New Roman" w:hAnsi="Times New Roman"/>
          <w:bCs/>
          <w:smallCap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search=Wolters+Kluwer&amp;t=3&amp;c_id=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5:00Z</dcterms:created>
  <dc:creator>...</dc:creator>
  <dc:description/>
  <cp:keywords/>
  <dc:language>en-US</dc:language>
  <cp:lastModifiedBy>user</cp:lastModifiedBy>
  <dcterms:modified xsi:type="dcterms:W3CDTF">2017-10-13T07:49:00Z</dcterms:modified>
  <cp:revision>13</cp:revision>
  <dc:subject/>
  <dc:title>SYLABUS</dc:title>
</cp:coreProperties>
</file>